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Calibri" w:ascii="Calibri" w:hAnsi="Calibri"/>
          <w:b/>
          <w:bCs/>
        </w:rPr>
        <w:t>Thinking Film Language: CLIP 17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aker I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cript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rning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e on. Shit. Come 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ar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llo. Yes, yes, si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i A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, there you are. Were you trying to run away from m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i A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uh? 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need you at the airport, right away, to help me with the hostag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stages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i A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Yes. An Air France aeroplane has been hijacked by our Palestinian brothers. They have landed here at Entebbe. The eyes of the world are on Uganda today. Come, Nicholas, work.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passengers? 250! How many of them are Zionist? And television. Plenty of television cameras. Please, tell them to take the hostages to the terminal building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ress is waiting for you, si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i A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Habari!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 Pres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zur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i Ami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wanted to assure you that the hostages will get the best medical care. I have made my own doctor availabl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mas! Thomas, what's the situation her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ma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've one woman with a heart condition, she's already gone to hospital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a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ma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ew cases of shock and we're giving malaria pills to everyon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ay, who's not been seen by a doctor yet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haven'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2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 haven't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w many of you are there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oma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laria pill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male 3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ank you very much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ay. Okay, anybody else? Okay, take these three. The nurse is going to come round with water. Nurse! Thomas? Thomas, can you take these, please. I'll be two minute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Speaking in an African language]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cholas Garriga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! Spit!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4" r="-5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9290" cy="1247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kern w:val="2"/>
      <w:sz w:val="24"/>
      <w:szCs w:val="24"/>
      <w:lang w:eastAsia="zh-CN" w:bidi="hi-IN"/>
    </w:rPr>
  </w:style>
  <w:style w:type="character" w:styleId="FooterChar">
    <w:name w:val="Footer Char"/>
    <w:qFormat/>
    <w:rPr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Standard"/>
    <w:qFormat/>
    <w:pPr/>
    <w:rPr/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Ìå" w:cs="Mang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3:32:00Z</dcterms:created>
  <dc:creator>Joy</dc:creator>
  <dc:description/>
  <cp:keywords/>
  <dc:language>en-US</dc:language>
  <cp:lastModifiedBy>Kathie Wu</cp:lastModifiedBy>
  <dcterms:modified xsi:type="dcterms:W3CDTF">2012-06-11T13:32:00Z</dcterms:modified>
  <cp:revision>3</cp:revision>
  <dc:subject/>
  <dc:title>Thinking Film Language: CLIP1_MPEG1 16x9 BITC</dc:title>
</cp:coreProperties>
</file>